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医疗器械采购</w:t>
      </w:r>
      <w:r>
        <w:rPr/>
        <w:t>清单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70"/>
        <w:gridCol w:w="2498"/>
        <w:gridCol w:w="2623"/>
        <w:gridCol w:w="1838"/>
      </w:tblGrid>
      <w:tr>
        <w:trPr>
          <w:trHeight w:val="4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序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疗器械名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置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数量台（套）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醉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监护系统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拖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有线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压氧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腔镜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胃肠镜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宫腔镜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化学发光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射频控温热凝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周波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激光疼痛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波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频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伤愈合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质疏松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多功能功肠检查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功能艾炙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电仿生电刺激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蜡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振热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湿热敷装置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疼痛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超短波治疗仪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颈、腰椎电动牵引床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颈椎牵引器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维多功能牵引床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熏蒸床（成人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熏蒸床（儿童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技术参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5:00Z</dcterms:created>
  <dc:creator>USER</dc:creator>
  <dc:description/>
  <cp:keywords/>
  <dc:language>en-US</dc:language>
  <cp:lastModifiedBy>USER</cp:lastModifiedBy>
  <dcterms:modified xsi:type="dcterms:W3CDTF">2011-10-17T07:37:00Z</dcterms:modified>
  <cp:revision>1</cp:revision>
  <dc:subject/>
  <dc:title>医疗器械采购清单</dc:title>
</cp:coreProperties>
</file>